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700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X</w:t>
            </w:r>
          </w:p>
        </w:tc>
      </w:tr>
      <w:tr>
        <w:trPr>
          <w:trHeight w:val="37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064443801"/>
            <w:bookmarkStart w:id="1" w:name="__Fieldmark__0_206444380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064443801"/>
            <w:bookmarkStart w:id="3" w:name="__Fieldmark__1_206444380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064443801"/>
            <w:bookmarkStart w:id="5" w:name="__Fieldmark__2_206444380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064443801"/>
            <w:bookmarkStart w:id="7" w:name="__Fieldmark__3_206444380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064443801"/>
            <w:bookmarkStart w:id="9" w:name="__Fieldmark__4_206444380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064443801"/>
            <w:bookmarkStart w:id="11" w:name="__Fieldmark__5_206444380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064443801"/>
            <w:bookmarkStart w:id="13" w:name="__Fieldmark__6_206444380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064443801"/>
            <w:bookmarkStart w:id="16" w:name="__Fieldmark__7_206444380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064443801"/>
            <w:bookmarkStart w:id="18" w:name="__Fieldmark__8_206444380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064443801"/>
            <w:bookmarkStart w:id="20" w:name="__Fieldmark__9_206444380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064443801"/>
            <w:bookmarkStart w:id="22" w:name="__Fieldmark__10_206444380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064443801"/>
            <w:bookmarkStart w:id="25" w:name="__Fieldmark__11_206444380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064443801"/>
            <w:bookmarkStart w:id="27" w:name="__Fieldmark__12_206444380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064443801"/>
            <w:bookmarkStart w:id="29" w:name="__Fieldmark__13_206444380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064443801"/>
            <w:bookmarkStart w:id="31" w:name="__Fieldmark__14_206444380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064443801"/>
            <w:bookmarkStart w:id="33" w:name="__Fieldmark__15_206444380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064443801"/>
            <w:bookmarkStart w:id="35" w:name="__Fieldmark__16_206444380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064443801"/>
            <w:bookmarkStart w:id="37" w:name="__Fieldmark__17_206444380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064443801"/>
            <w:bookmarkStart w:id="39" w:name="__Fieldmark__18_206444380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064443801"/>
            <w:bookmarkStart w:id="41" w:name="__Fieldmark__19_206444380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064443801"/>
            <w:bookmarkStart w:id="43" w:name="__Fieldmark__20_206444380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064443801"/>
            <w:bookmarkStart w:id="45" w:name="__Fieldmark__21_206444380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064443801"/>
            <w:bookmarkStart w:id="48" w:name="__Fieldmark__22_206444380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064443801"/>
            <w:bookmarkStart w:id="50" w:name="__Fieldmark__23_206444380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064443801"/>
            <w:bookmarkStart w:id="52" w:name="__Fieldmark__24_206444380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2064443801"/>
            <w:bookmarkStart w:id="55" w:name="__Fieldmark__25_2064443801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064443801"/>
            <w:bookmarkStart w:id="57" w:name="__Fieldmark__26_2064443801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064443801"/>
            <w:bookmarkStart w:id="59" w:name="__Fieldmark__27_2064443801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064443801"/>
            <w:bookmarkStart w:id="62" w:name="__Fieldmark__28_2064443801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064443801"/>
            <w:bookmarkStart w:id="65" w:name="__Fieldmark__29_2064443801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064443801"/>
            <w:bookmarkStart w:id="67" w:name="__Fieldmark__30_2064443801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064443801"/>
            <w:bookmarkStart w:id="70" w:name="__Fieldmark__31_2064443801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064443801"/>
            <w:bookmarkStart w:id="72" w:name="__Fieldmark__32_2064443801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064443801"/>
            <w:bookmarkStart w:id="75" w:name="__Fieldmark__33_2064443801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064443801"/>
            <w:bookmarkStart w:id="78" w:name="__Fieldmark__34_2064443801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064443801"/>
            <w:bookmarkStart w:id="80" w:name="__Fieldmark__35_2064443801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064443801"/>
            <w:bookmarkStart w:id="82" w:name="__Fieldmark__36_2064443801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064443801"/>
            <w:bookmarkStart w:id="84" w:name="__Fieldmark__37_2064443801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064443801"/>
            <w:bookmarkStart w:id="86" w:name="__Fieldmark__38_2064443801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064443801"/>
            <w:bookmarkStart w:id="88" w:name="__Fieldmark__39_2064443801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2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33830" cy="12985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66215" cy="125412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71370" cy="118999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41780" cy="118872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3:33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